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</w:rPr>
              <w:t>4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已完成的过程考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综合考评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期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博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06" w:leader="none"/>
          <w:tab w:val="left" w:pos="5931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dc:language>en-US</dc:language>
  <cp:lastModifiedBy> 葵葵 </cp:lastModifiedBy>
  <cp:lastPrinted>2019-09-19T11:01:00Z</cp:lastPrinted>
  <dcterms:modified xsi:type="dcterms:W3CDTF">2024-09-25T01:03:58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694911A7F49CB93DC6BDFD48D11C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