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提交代表作表格：</w:t>
      </w:r>
      <w:hyperlink r:id="rId2">
        <w:r>
          <w:rPr>
            <w:rStyle w:val="InternetLink"/>
          </w:rPr>
          <w:t>发至</w:t>
        </w:r>
        <w:r>
          <w:rPr>
            <w:rStyle w:val="InternetLink"/>
          </w:rPr>
          <w:t>chenchunpei@hit.edu.cn</w:t>
        </w:r>
      </w:hyperlink>
      <w:r>
        <w:rPr/>
        <w:t>。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260"/>
        <w:gridCol w:w="499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个代表作的描述（要求只填报三个具有代表性的成果，成果描述要求隐去导师的信息，比如文章作者，只写导师、副导师，不提姓名。中科院几区</w:t>
            </w:r>
            <w:r>
              <w:rPr/>
              <w:t>，高倍</w:t>
            </w:r>
            <w:r>
              <w:rPr/>
              <w:t>引</w:t>
            </w:r>
            <w:r>
              <w:rPr/>
              <w:t>等信息，</w:t>
            </w:r>
            <w:r>
              <w:rPr/>
              <w:t>简洁描述成果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4920;&#26684;10&#26376;24&#26085;&#26089;8&#28857;&#21069;&#21457;&#33267;chenchunpei@hit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3:19:00Z</dcterms:created>
  <dc:creator>admin</dc:creator>
  <dc:description/>
  <cp:keywords/>
  <dc:language>en-US</dc:language>
  <cp:lastModifiedBy>Administrator</cp:lastModifiedBy>
  <dcterms:modified xsi:type="dcterms:W3CDTF">2025-09-24T08:12:00Z</dcterms:modified>
  <cp:revision>2</cp:revision>
  <dc:subject/>
  <dc:title>提交代表作表格：表格10月24日早8点前发至chenchunpei@h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ECBD074B9D491C98686210A170703B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