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人员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调整申请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调整内容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调整研究计划的可另附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原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签字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成员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  <w:lang w:eastAsia="zh-CN"/>
              </w:rPr>
              <w:t>所有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员签字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18"/>
          <w:szCs w:val="18"/>
        </w:rPr>
        <w:t>此表打印稿一式</w:t>
      </w:r>
      <w:r>
        <w:rPr>
          <w:kern w:val="0"/>
          <w:sz w:val="18"/>
          <w:szCs w:val="18"/>
          <w:lang w:val="en-US" w:eastAsia="zh-CN"/>
        </w:rPr>
        <w:t>2</w:t>
      </w:r>
      <w:r>
        <w:rPr>
          <w:kern w:val="0"/>
          <w:sz w:val="18"/>
          <w:szCs w:val="18"/>
        </w:rPr>
        <w:t>份</w:t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Administrator</cp:lastModifiedBy>
  <cp:lastPrinted>2010-11-03T16:46:00Z</cp:lastPrinted>
  <dcterms:modified xsi:type="dcterms:W3CDTF">2019-05-28T06:44:22Z</dcterms:modified>
  <cp:revision>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